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i/>
          <w:i/>
          <w:iCs/>
          <w:sz w:val="28"/>
          <w:szCs w:val="28"/>
        </w:rPr>
      </w:pPr>
      <w:r>
        <w:rPr>
          <w:rFonts w:eastAsia="Arial" w:cs="Arial" w:ascii="Arial" w:hAnsi="Arial"/>
          <w:i/>
          <w:iCs/>
          <w:sz w:val="28"/>
          <w:szCs w:val="28"/>
        </w:rPr>
        <w:t>Modul i  NITOLs ODL-tilbud, fra  HSH</w:t>
      </w:r>
    </w:p>
    <w:p>
      <w:pPr>
        <w:pStyle w:val="Normal"/>
        <w:rPr>
          <w:rFonts w:ascii="Arial" w:hAnsi="Arial" w:eastAsia="Arial" w:cs="Arial"/>
          <w:i/>
          <w:i/>
          <w:iCs/>
          <w:sz w:val="28"/>
          <w:szCs w:val="28"/>
        </w:rPr>
      </w:pPr>
      <w:r>
        <w:rPr>
          <w:rFonts w:eastAsia="Arial" w:cs="Arial" w:ascii="Arial" w:hAnsi="Arial"/>
          <w:i/>
          <w:iCs/>
          <w:sz w:val="28"/>
          <w:szCs w:val="28"/>
        </w:rPr>
      </w:r>
    </w:p>
    <w:p>
      <w:pPr>
        <w:pStyle w:val="Normal"/>
        <w:rPr>
          <w:rFonts w:ascii="Arial" w:hAnsi="Arial" w:eastAsia="Arial" w:cs="Arial"/>
          <w:sz w:val="28"/>
          <w:szCs w:val="28"/>
        </w:rPr>
      </w:pPr>
      <w:r>
        <w:rPr>
          <w:rFonts w:eastAsia="Arial" w:cs="Arial" w:ascii="Arial" w:hAnsi="Arial"/>
          <w:sz w:val="28"/>
          <w:szCs w:val="28"/>
        </w:rPr>
      </w:r>
    </w:p>
    <w:p>
      <w:pPr>
        <w:pStyle w:val="Hode"/>
        <w:pBdr>
          <w:top w:val="single" w:sz="6" w:space="1" w:color="000000"/>
        </w:pBdr>
        <w:shd w:fill="CCCCCC" w:val="clear"/>
        <w:rPr/>
      </w:pPr>
      <w:r>
        <w:rPr/>
        <w:t>Fag:</w:t>
        <w:tab/>
      </w:r>
      <w:r>
        <w:rPr/>
        <w:fldChar w:fldCharType="begin"/>
      </w:r>
      <w:r>
        <w:rPr/>
        <w:instrText xml:space="preserve"> TITLE </w:instrText>
      </w:r>
      <w:r>
        <w:rPr/>
        <w:fldChar w:fldCharType="separate"/>
      </w:r>
      <w:r>
        <w:rPr/>
        <w:t>Pedagogikk i åpen læring</w:t>
      </w:r>
      <w:r>
        <w:rPr/>
        <w:fldChar w:fldCharType="end"/>
      </w:r>
    </w:p>
    <w:p>
      <w:pPr>
        <w:pStyle w:val="Hode"/>
        <w:rPr>
          <w:lang w:val="nb-NO"/>
        </w:rPr>
      </w:pPr>
      <w:r>
        <w:rPr>
          <w:lang w:val="nb-NO"/>
        </w:rPr>
        <w:t>Leksjon 1:</w:t>
        <w:tab/>
        <w:t>Bakgrunn og begrepsavklaring</w:t>
      </w:r>
    </w:p>
    <w:p>
      <w:pPr>
        <w:pStyle w:val="Hode"/>
        <w:rPr/>
      </w:pPr>
      <w:r>
        <w:rPr>
          <w:lang w:val="nb-NO"/>
        </w:rPr>
        <w:t xml:space="preserve">Resyme: </w:t>
        <w:tab/>
      </w:r>
      <w:r>
        <w:rPr>
          <w:i/>
          <w:iCs/>
          <w:lang w:val="nb-NO"/>
        </w:rPr>
        <w:t>Pedagogikk</w:t>
      </w:r>
      <w:r>
        <w:rPr>
          <w:lang w:val="nb-NO"/>
        </w:rPr>
        <w:t xml:space="preserve"> som generell disiplin og som del av åpen læring. Fjernundervisning, åpen og fleksibel læring, distribuert under</w:t>
        <w:softHyphen/>
        <w:t>visning som sentrale begrep. Referanse til aktuelle prosjekter og erfaringer</w:t>
      </w:r>
    </w:p>
    <w:p>
      <w:pPr>
        <w:pStyle w:val="Hode"/>
        <w:rPr>
          <w:lang w:val="nb-NO"/>
        </w:rPr>
      </w:pPr>
      <w:r>
        <w:rPr>
          <w:lang w:val="nb-NO"/>
        </w:rPr>
        <w:t xml:space="preserve">Forfatter: </w:t>
        <w:tab/>
        <w:t>Harald Haugen</w:t>
      </w:r>
    </w:p>
    <w:p>
      <w:pPr>
        <w:pStyle w:val="Hode"/>
        <w:pBdr>
          <w:bottom w:val="single" w:sz="6" w:space="1" w:color="000000"/>
        </w:pBdr>
        <w:rPr>
          <w:lang w:val="nb-NO"/>
        </w:rPr>
      </w:pPr>
      <w:r>
        <w:rPr>
          <w:lang w:val="nb-NO"/>
        </w:rPr>
        <w:t xml:space="preserve">Dato: </w:t>
        <w:tab/>
      </w:r>
      <w:r>
        <w:rPr>
          <w:lang w:val="nb-NO"/>
        </w:rPr>
        <w:fldChar w:fldCharType="begin"/>
      </w:r>
      <w:r>
        <w:rPr>
          <w:lang w:val="nb-NO"/>
        </w:rPr>
        <w:instrText xml:space="preserve"> DATE \@"dd.MM.yyyy" </w:instrText>
      </w:r>
      <w:r>
        <w:rPr>
          <w:lang w:val="nb-NO"/>
        </w:rPr>
        <w:fldChar w:fldCharType="separate"/>
      </w:r>
      <w:r>
        <w:rPr>
          <w:lang w:val="nb-NO"/>
        </w:rPr>
        <w:t>29.07.2026</w:t>
      </w:r>
      <w:r>
        <w:rPr>
          <w:lang w:val="nb-NO"/>
        </w:rPr>
        <w:fldChar w:fldCharType="end"/>
      </w:r>
    </w:p>
    <w:p>
      <w:pPr>
        <w:pStyle w:val="Normal"/>
        <w:rPr>
          <w:lang w:val="nb-NO"/>
        </w:rPr>
      </w:pPr>
      <w:r>
        <w:rPr>
          <w:lang w:val="nb-NO"/>
        </w:rPr>
      </w:r>
    </w:p>
    <w:p>
      <w:pPr>
        <w:pStyle w:val="Normal"/>
        <w:rPr/>
      </w:pPr>
      <w:r>
        <w:rPr/>
      </w:r>
    </w:p>
    <w:p>
      <w:pPr>
        <w:pStyle w:val="Copyright1"/>
        <w:rPr/>
      </w:pPr>
      <w:r>
        <w:rPr/>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Normal"/>
        <w:rPr/>
      </w:pPr>
      <w:r>
        <w:rPr/>
      </w:r>
    </w:p>
    <w:p>
      <w:pPr>
        <w:pStyle w:val="Copyright2"/>
        <w:rPr/>
      </w:pPr>
      <w:r>
        <w:rPr/>
        <w:t>Copyright: Harald Haugen/NITOL</w:t>
      </w:r>
    </w:p>
    <w:p>
      <w:pPr>
        <w:pStyle w:val="Heading3"/>
        <w:rPr/>
      </w:pPr>
      <w:r>
        <w:rPr/>
        <w:t xml:space="preserve">Pedagogikk </w:t>
      </w:r>
    </w:p>
    <w:p>
      <w:pPr>
        <w:pStyle w:val="Normal"/>
        <w:rPr/>
      </w:pPr>
      <w:r>
        <w:rPr/>
        <w:t>- bør være kjent begrep i utdanningsmiljøer på alle nivå, med røtter helt tilbake til de klassiske gre</w:t>
        <w:softHyphen/>
        <w:t xml:space="preserve">kere. I dag forbinder en det helst med læren eller vitenskapen om oppdragelse eller undervisning. Her skal vi altså prøve å knytte det til de spesielle vilkår som gjelder for et relativt nytt og moderne begrep, </w:t>
      </w:r>
      <w:r>
        <w:rPr>
          <w:i/>
          <w:iCs/>
          <w:spacing w:val="20"/>
        </w:rPr>
        <w:t>åpen læring</w:t>
      </w:r>
      <w:r>
        <w:rPr/>
        <w:t xml:space="preserve">. Vi kommer ikke til å gi noen innføring i tradisjonell pedagogikk, men satser på at de fleste av studentene på dette kurset har et grunnlag med seg fra lærerutdanning, pedagogisk seminar e.l. Vi skal ta for oss det som er spesielt for åpen læring. Under vegs legger vi opp til å praktisere ulike pedagogiske tradisjoner, slik at ikke bare innholdet, men også presentasjonsformen for disse leksjonene illustrerer noe av de vi skal lære og utveksle av kunnskaper om pedagogikk i åpen læring. </w:t>
      </w:r>
    </w:p>
    <w:p>
      <w:pPr>
        <w:pStyle w:val="Normal"/>
        <w:spacing w:before="120" w:after="0"/>
        <w:rPr/>
      </w:pPr>
      <w:r>
        <w:rPr/>
        <w:t>Denne første leksjonen skal i så måte representere noe av det mest primitive i åpen læring, den enkle formen hvor en ganske enkelt skriver ned en tradisjonell leksjon som et kompendium og distribuerer dette til studentene. Jeg som lærer har riktig nok hatt anledning til å utforme kompendiet ved hjelp av moderne tekstbehandling, har kunnet kopiere deler av innholdet fra tidligere arbeider, kanskje stjele fra andre eller bruke offentlig tilgjengelige tekster via datanett. Jeg har kunnet flytte og redigere teksten, sette inn figur</w:t>
        <w:softHyphen/>
        <w:t>er, tabeller o.l. Men innhold og struktur er relativt tradisjonelle, hvor en leser linje for linje fra venstre mot høyre, som en vanlig bok. Jeg kan gjøre akkurat det samme for en vanlig forelesning på høgskolen. Kanskje et ferdig skrevet kompendium gjør innholdet noe lettere tilgjengelig  - undervis</w:t>
        <w:softHyphen/>
        <w:t>ningen mer åpen  - men åpen læring kan vi knapt kalle det av den grunn.</w:t>
      </w:r>
    </w:p>
    <w:p>
      <w:pPr>
        <w:pStyle w:val="Normal"/>
        <w:spacing w:before="120" w:after="0"/>
        <w:rPr/>
      </w:pPr>
      <w:r>
        <w:rPr/>
        <w:t>Nå har vi riktig nok modernisert distribusjonen  - forvansket den vil kanskje noen si  - ved å ta i bruk moderne infor</w:t>
        <w:softHyphen/>
        <w:t>masjonstekno</w:t>
        <w:softHyphen/>
        <w:t>logi. Dere har hele leksjonen tilgjengelig i nesten samme øyeblikk som jeg legger den inn på den elek</w:t>
        <w:softHyphen/>
        <w:t>troniske konferansen/Internett  - forutsatt at teknologien virker og at dere er klare for å ta imot lærestoff akkurat da. Der er også en mulighet for å bearbeide teksten videre  - hva nå hensikten måtte være med det. Det kan f.eks. være aktuelt i forbindelse med øvingsoppgavene som kommer til slutt, hvor det kan være grunn til å klippe inn svar direkte fra leksjonen. Viktigst er det nok likevel at dere har til</w:t>
        <w:softHyphen/>
        <w:t>gang til lærestoffet der dere befinner dere akkurat nå, langt borte fra foreleseren som sitter på en holme vest i havgapet, at undervisningen er gjort fleksibel, åpen og tilgjengelig for langt flere enn de studentene som oppholder seg her ved høgskolen. Dere kan også selv velge tidspunkt for å ta i mot leksjonen, og innenfor visse rammer bestemme når dere vil arbeide med den, svare på oppgaver etc.</w:t>
      </w:r>
    </w:p>
    <w:p>
      <w:pPr>
        <w:pStyle w:val="Normal"/>
        <w:spacing w:before="120" w:after="0"/>
        <w:rPr/>
      </w:pPr>
      <w:r>
        <w:rPr/>
        <w:t>Flere av dere er altså fjern-studenter i begrepets tradi</w:t>
        <w:softHyphen/>
        <w:t>sjonelle betydning. Og pedagogikken er foreløbig tradisjonell, både i struktur og i utarbeiding av framstillingen. Dere kunne like gjerne ha mottatt dette kompendiet som papir-kopi i posten, og lest det når det kom fram. Det ville ha tatt litt lengre overførings</w:t>
        <w:softHyphen/>
        <w:t>tid, men ellers ikke gjort noen forskjell  - bortsett fra at en kunne unngå tekniske vansker. Øvingsopp</w:t>
        <w:softHyphen/>
        <w:t>gavene kunne dere også ha arbeidet med på papir, og sendt tilbake med post.</w:t>
      </w:r>
    </w:p>
    <w:p>
      <w:pPr>
        <w:pStyle w:val="Normal"/>
        <w:spacing w:before="120" w:after="0"/>
        <w:rPr/>
      </w:pPr>
      <w:r>
        <w:rPr/>
        <w:t xml:space="preserve">Skal vi snakke om noen egen pedagogikk, så må vi utnytte mer av den nye teknologien, de mulighetene til å skape et elektronisk læringsmiljø som gjør at denne formen for undervisning kan bli </w:t>
      </w:r>
      <w:r>
        <w:rPr>
          <w:spacing w:val="20"/>
        </w:rPr>
        <w:t>minst</w:t>
      </w:r>
      <w:r>
        <w:rPr/>
        <w:t xml:space="preserve"> like effektiv som tradisjonelle former, enten det nå gjelder i klasserommet eller for fjernstudenter. Det er noen av disse metodene vi skal ta for oss, og da spesielt de som kan utnyttes i åpne og fleksible læringstilbud. Vi kom</w:t>
        <w:softHyphen/>
        <w:t>mer ikke til å ta for oss alle aktuelle medier som kan nyttes i åpen læring, men legge hovedvekten på de metoder som utnytter informasjonsteknologi (IT) og elektroniske nettverk. Da bør vi kanskje først klar</w:t>
        <w:softHyphen/>
        <w:t>gjøre hva vi mener med åpen læring, og hva som er bakgrunnen for den situasjonen vi har i dag, i 1996.</w:t>
      </w:r>
    </w:p>
    <w:p>
      <w:pPr>
        <w:pStyle w:val="Normal"/>
        <w:rPr/>
      </w:pPr>
      <w:r>
        <w:rPr/>
      </w:r>
    </w:p>
    <w:p>
      <w:pPr>
        <w:pStyle w:val="Heading3"/>
        <w:rPr/>
      </w:pPr>
      <w:r>
        <w:rPr/>
        <w:t>Fjernundervisning</w:t>
      </w:r>
    </w:p>
    <w:p>
      <w:pPr>
        <w:pStyle w:val="Normal"/>
        <w:spacing w:before="120" w:after="0"/>
        <w:rPr/>
      </w:pPr>
      <w:r>
        <w:rPr/>
        <w:t>Med utgangspunkt i den norske geografien, er det naturlig at fjernundervisning har en lang historie her i landet. Spesialsierte og generelle fjernundervisningsinstitusjoner, brevskoler o.l,. har gjort en stor inn</w:t>
        <w:softHyphen/>
        <w:t>sats gjennom aktuelle utdanningstilbud for elever og studenter som ikke kan eller ikke ønsker å følge tradi</w:t>
        <w:softHyphen/>
        <w:t>sjo</w:t>
        <w:softHyphen/>
        <w:t>nelle utdanningsveier. Denne forma for utdanning har likevel liten tradisjon i universi</w:t>
        <w:softHyphen/>
        <w:t>tets- og  høyskole</w:t>
        <w:softHyphen/>
        <w:t>systemet. Det nærmeste en har kommet, er en rekke desentraliserte og spesielt tilrettelagte kurs- og utdan</w:t>
        <w:softHyphen/>
        <w:t>ningstilbud innenfor ulike fag- og yrkes</w:t>
        <w:softHyphen/>
        <w:t>kategorier. Blant annet innenfor lærarutdanningen har det vært tradisjon med etter- og videreutdan</w:t>
        <w:softHyphen/>
        <w:t>ningskurs ute i distriktet, innen de fleste fag- og emneområder med relevans til skolen.</w:t>
      </w:r>
    </w:p>
    <w:p>
      <w:pPr>
        <w:pStyle w:val="Normal"/>
        <w:spacing w:before="120" w:after="0"/>
        <w:rPr/>
      </w:pPr>
      <w:r>
        <w:rPr/>
        <w:t xml:space="preserve">Viktigste kjennetegn på fjernundervisning er at dette er undervisning der </w:t>
      </w:r>
      <w:r>
        <w:rPr>
          <w:i/>
          <w:iCs/>
        </w:rPr>
        <w:t>lærer og elev/ student er atskilt i tid og rom</w:t>
      </w:r>
      <w:r>
        <w:rPr/>
        <w:t>. Dette er kjernen både i nasjonal og internasjonal definisjon av begrepet. Det er definert ut fra tradisjonelle brevskoler, fra radio- og fjernsynsopplegg, der en sender ut undervisning fra et senter til studenter som er spredt på ulike steder. I mange kretser ønsker en å beholde dette internasjonale begrepet og defini</w:t>
        <w:softHyphen/>
        <w:t>sjonen for å kunne skille det ut fra andre undervisningsformer.</w:t>
      </w:r>
    </w:p>
    <w:p>
      <w:pPr>
        <w:pStyle w:val="Normal"/>
        <w:spacing w:before="120" w:after="0"/>
        <w:rPr>
          <w:sz w:val="24"/>
          <w:szCs w:val="24"/>
        </w:rPr>
      </w:pPr>
      <w:r>
        <w:rPr/>
        <w:t>Norsk  - og for den del også internasjonal  - akademisk tradisjon tilsier at den som ønsker å studere eller ta høyere utdanning, skal gjøre dette gjennom nærvær og deltaking i et akadem</w:t>
        <w:softHyphen/>
        <w:t>isk miljø. De fleste faglig ansatte ser fremdeles fjernundervisning og fleksible opplegg som noe mindreverdige i forhold til del</w:t>
        <w:softHyphen/>
        <w:t>taking på tradisjonelle forelesinger, kollokvier eller klasseundervisning i lokalene til universi</w:t>
        <w:softHyphen/>
        <w:t>tetet eller høgskolen. Dette er fakta som gjør at det tar tid å legitimere organisasjonsformer som har fjernundervis</w:t>
        <w:softHyphen/>
        <w:t>ning som ett av sine mål  - særlig når det gjelder grunnutdanning. Her har faktisk utdanningsdepartmentet gjort et ved</w:t>
        <w:softHyphen/>
        <w:t xml:space="preserve">tak om at grunnutdanning </w:t>
      </w:r>
      <w:r>
        <w:rPr>
          <w:spacing w:val="20"/>
        </w:rPr>
        <w:t>ikke</w:t>
      </w:r>
      <w:r>
        <w:rPr/>
        <w:t xml:space="preserve"> skal kunne gis som fjern</w:t>
        <w:softHyphen/>
        <w:t>undervisning</w:t>
      </w:r>
    </w:p>
    <w:p>
      <w:pPr>
        <w:pStyle w:val="Heading3"/>
        <w:rPr/>
      </w:pPr>
      <w:r>
        <w:rPr/>
        <w:t>Åpen og fleksibel læring</w:t>
      </w:r>
    </w:p>
    <w:p>
      <w:pPr>
        <w:pStyle w:val="Normal"/>
        <w:spacing w:before="120" w:after="0"/>
        <w:rPr/>
      </w:pPr>
      <w:r>
        <w:rPr/>
        <w:t>Dette er et begrep som har fått spesielt gjennomslag de siste åra, som en videreføring av tradisjonell fjern</w:t>
        <w:softHyphen/>
        <w:t xml:space="preserve">undervisning, og med større forankring i høgre utdanning. For det første fokuserer en mer på </w:t>
      </w:r>
      <w:r>
        <w:rPr>
          <w:i/>
          <w:iCs/>
          <w:spacing w:val="20"/>
        </w:rPr>
        <w:t>læring</w:t>
      </w:r>
      <w:r>
        <w:rPr/>
        <w:t xml:space="preserve"> enn på  </w:t>
      </w:r>
      <w:r>
        <w:rPr>
          <w:i/>
          <w:iCs/>
          <w:spacing w:val="20"/>
        </w:rPr>
        <w:t>undervisning</w:t>
      </w:r>
      <w:r>
        <w:rPr/>
        <w:t xml:space="preserve">; det er tross alt læringseffekten som er det vesentligste, ikke hvordan det undervises. For det andre legger en vekt på at læring / undervisning skal vera tilgjengeleg </w:t>
      </w:r>
      <w:r>
        <w:rPr>
          <w:i/>
          <w:iCs/>
        </w:rPr>
        <w:t>når</w:t>
      </w:r>
      <w:r>
        <w:rPr/>
        <w:t xml:space="preserve"> og </w:t>
      </w:r>
      <w:r>
        <w:rPr>
          <w:i/>
          <w:iCs/>
        </w:rPr>
        <w:t>der</w:t>
      </w:r>
      <w:r>
        <w:rPr/>
        <w:t xml:space="preserve"> det er behov for det, både eksternt, utenfor institusjonen, men også internt. Dette skal føre til åpnere studier, lettere tilgang for de som har behov og lyst til å ta høgre utdanning.</w:t>
      </w:r>
    </w:p>
    <w:p>
      <w:pPr>
        <w:pStyle w:val="Normal"/>
        <w:spacing w:before="120" w:after="0"/>
        <w:rPr/>
      </w:pPr>
      <w:r>
        <w:rPr/>
        <w:t xml:space="preserve">En av støttepillarene i denne trenden er nasjonal og internasjonal satsing på </w:t>
      </w:r>
      <w:r>
        <w:rPr>
          <w:i/>
          <w:iCs/>
          <w:spacing w:val="20"/>
        </w:rPr>
        <w:t>livslang læring</w:t>
      </w:r>
      <w:r>
        <w:rPr/>
        <w:t>, der en legger opp til å dekke noen av de behov for faglig oppgradering som den raske utviklingen i samfunnet medfører. Det begynner etter hvert å bli akseptert at grunnutdanning bare er en tidsavgrenset inngangsbil</w:t>
        <w:softHyphen/>
        <w:t xml:space="preserve">lett til yrkeslivet, og at det vil være et stigende behov for etter- og videreutdanning på alle nivå, innen en rekke yrker. Da er det også stort behov for åpne og fleksible læringstilbud som kan være tilgjengelig </w:t>
      </w:r>
      <w:r>
        <w:rPr>
          <w:i/>
          <w:iCs/>
          <w:spacing w:val="20"/>
        </w:rPr>
        <w:t>der</w:t>
      </w:r>
      <w:r>
        <w:rPr/>
        <w:t xml:space="preserve"> og </w:t>
      </w:r>
      <w:r>
        <w:rPr>
          <w:i/>
          <w:iCs/>
          <w:spacing w:val="20"/>
        </w:rPr>
        <w:t>når</w:t>
      </w:r>
      <w:r>
        <w:rPr/>
        <w:t xml:space="preserve"> det er ønsket, på arbeidsplassen, hjemme, ute i distriktet eller i tilknytning til utdanningsinstitu</w:t>
        <w:softHyphen/>
        <w:t xml:space="preserve">sjoner. </w:t>
      </w:r>
    </w:p>
    <w:p>
      <w:pPr>
        <w:pStyle w:val="Normal"/>
        <w:spacing w:before="120" w:after="0"/>
        <w:rPr/>
      </w:pPr>
      <w:r>
        <w:rPr/>
        <w:t>Åpne læringsprogrammer oppstår gjerne på to ulike måter:</w:t>
      </w:r>
    </w:p>
    <w:p>
      <w:pPr>
        <w:pStyle w:val="Normal"/>
        <w:numPr>
          <w:ilvl w:val="0"/>
          <w:numId w:val="2"/>
        </w:numPr>
        <w:tabs>
          <w:tab w:val="clear" w:pos="708"/>
          <w:tab w:val="left" w:pos="0" w:leader="none"/>
        </w:tabs>
        <w:spacing w:before="120" w:after="0"/>
        <w:ind w:left="720" w:hanging="720"/>
        <w:rPr/>
      </w:pPr>
      <w:r>
        <w:rPr>
          <w:b/>
          <w:bCs/>
        </w:rPr>
        <w:t>Kurs-meny</w:t>
      </w:r>
      <w:r>
        <w:rPr/>
        <w:t>, d.e. utdanningstilbud med utgangspunkt i institusjoner eller organisasjoner som ønsker å markedsføre sin kompetanse og sine generelle og spesielle tilbud innen fagområder og profesjonsut</w:t>
        <w:softHyphen/>
        <w:t>dan</w:t>
        <w:softHyphen/>
        <w:t>ninger som de har tradisjon og erfaring med. Ingeniørhøgskoler tilbyr kurs for videre- og etterut</w:t>
        <w:softHyphen/>
        <w:t>danning innen tekniske disipliner og fagområder som de til vanlig tilbyr internt. For å gjøre tilbudet "åpent" deler en det gjerne opp i moduler, formidler det på video eller på andre måter. Innen lærerut</w:t>
        <w:softHyphen/>
        <w:t>danning er det vanlig med desentraliserte etterutdanningskurs i samarbeid med kommuner og utdan</w:t>
        <w:softHyphen/>
        <w:t>ningsdirek</w:t>
        <w:softHyphen/>
        <w:t>tører, evt. med muligheter for utvidelse til kompetansegivende studieenheter.</w:t>
      </w:r>
    </w:p>
    <w:p>
      <w:pPr>
        <w:pStyle w:val="Normal"/>
        <w:numPr>
          <w:ilvl w:val="0"/>
          <w:numId w:val="2"/>
        </w:numPr>
        <w:tabs>
          <w:tab w:val="clear" w:pos="708"/>
          <w:tab w:val="left" w:pos="0" w:leader="none"/>
        </w:tabs>
        <w:spacing w:before="120" w:after="0"/>
        <w:ind w:left="360" w:hanging="360"/>
        <w:rPr/>
      </w:pPr>
      <w:r>
        <w:rPr>
          <w:b/>
          <w:bCs/>
        </w:rPr>
        <w:t>Spesial-bestilling</w:t>
      </w:r>
      <w:r>
        <w:rPr/>
        <w:t>, d.e. kurs hvor det er arbeidsgiver eller mottakergrupper som spesifiserer hva de vil ha, og en eller annen kompetanseinstitusjon prøver å oppfylle deres ønsker. Det kan være en bedrift som er inne i en omstillingsprosess, et større konsern som skal omorganisere eller et helt skoleslag som skal inn</w:t>
        <w:softHyphen/>
        <w:t>føre nye fagplaner. Da er det ikke sannsynlig at et eksisterende grunnfag eller et kurs i tekstbehanling er det som skal til. I slike situasjoner har heller ikke bedriften, konsernet eller skolen anledning til å sende hele personalet på hotell-kurs eller lengre utdanning ved en institusjon. Kanskje finnes det heller ikke noe slikt tilbud som standard. Det må i stedet spesialutvikles til formålet.</w:t>
      </w:r>
    </w:p>
    <w:p>
      <w:pPr>
        <w:pStyle w:val="Normal"/>
        <w:spacing w:before="120" w:after="0"/>
        <w:rPr/>
      </w:pPr>
      <w:r>
        <w:rPr/>
        <w:t>Den første varianten er lettest å komme igang med, den andre gir størst utfordring til fagpersonalet. I begge tilfeller ligger det store utfordringe i å finne fram til formidlings- og presentasjonsformer som både legger til rette for effektiv læring, og som er økonomisk forsvarlig i den gitte situasjonen. Mange miljøer arbeider etter hvert med slike utfordringer, med ulike vektlegging på faginnhold, teknologi, metodikk og pedagogisk grunnlag. I dette kurset er målet å formidle kunnskap og erfaringer om den pedagogiske delen, uten at en helt kan frigjøre seg fra å ta hensyn til de andre faktorene. Spesielt vil vi se på hvordan ny tek</w:t>
        <w:softHyphen/>
        <w:t xml:space="preserve">nologi kan utnyttes til pedagogiske formål  - eller for å sitere KUFs IT-plan for 1996-99: Vi skal </w:t>
      </w:r>
      <w:r>
        <w:rPr>
          <w:spacing w:val="20"/>
        </w:rPr>
        <w:t>bruke (IT) for å lære</w:t>
      </w:r>
      <w:r>
        <w:rPr/>
        <w:t>.</w:t>
      </w:r>
    </w:p>
    <w:p>
      <w:pPr>
        <w:pStyle w:val="Normal"/>
        <w:spacing w:before="120" w:after="0"/>
        <w:rPr/>
      </w:pPr>
      <w:r>
        <w:rPr/>
        <w:t>Dette området er ikke noe særnorsk fenomen, men en internasjonal trend hvor bl.a. EU satser stort i flere programmer på utvikling, forskning og bruk av  "ODL" eller "OFDL"  - "Open (Flexible) and Distance Learning". Her har de tydeligvis valgt å ta med alle nøkkel-ordene for å unngå diskusjonen om hva som er det viktig</w:t>
        <w:softHyphen/>
        <w:t>ste med denne formen for læring og utdanningstilbud. For NITOL-prosjektet har samarbeid og koordinering mellom institusjonene vært en viktig faktor for å oppnå både rasjonalisering og utvidet service mot samfunnet utenfor.</w:t>
      </w:r>
    </w:p>
    <w:p>
      <w:pPr>
        <w:pStyle w:val="Normal"/>
        <w:spacing w:before="120" w:after="0"/>
        <w:jc w:val="center"/>
        <w:rPr/>
      </w:pPr>
      <w:r>
        <w:rPr/>
      </w:r>
    </w:p>
    <w:p>
      <w:pPr>
        <w:pStyle w:val="Normal"/>
        <w:spacing w:before="120" w:after="0"/>
        <w:jc w:val="center"/>
        <w:rPr/>
      </w:pPr>
      <w:r>
        <w:rPr/>
        <w:object w:dxaOrig="5817" w:dyaOrig="4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85pt;height:218.4pt" filled="f" o:ole="">
            <v:imagedata r:id="rId3" o:title=""/>
          </v:shape>
          <o:OLEObject Type="Embed" ProgID="" ShapeID="ole_rId2" DrawAspect="Content" ObjectID="_551023879" r:id="rId2"/>
        </w:object>
      </w:r>
    </w:p>
    <w:p>
      <w:pPr>
        <w:pStyle w:val="Heading3"/>
        <w:rPr/>
      </w:pPr>
      <w:r>
        <w:rPr/>
        <w:t>Distribuert undervisning</w:t>
      </w:r>
    </w:p>
    <w:p>
      <w:pPr>
        <w:pStyle w:val="Normal"/>
        <w:spacing w:before="120" w:after="0"/>
        <w:rPr/>
      </w:pPr>
      <w:r>
        <w:rPr/>
        <w:t>I forbindelse med åpne læringstilbud er det ikke bare studenter og elever/mottakere som kan inngå i flek</w:t>
        <w:softHyphen/>
        <w:t>sible løsninger. Også giverne av utdanning kan inngå åpne relasjoner, ved at det er flere kilder og mot</w:t>
        <w:softHyphen/>
        <w:t xml:space="preserve">takere i nettverk av undervisning og læring. Dette passer for samarbeid mellom flere institusjoner, hvor fagfolk knyttet til ulike høgkoler og universitet kan samarbeide om felles studietilbud, enten det nå er etter </w:t>
      </w:r>
      <w:r>
        <w:rPr>
          <w:i/>
          <w:iCs/>
        </w:rPr>
        <w:t>meny-prinsippet</w:t>
      </w:r>
      <w:r>
        <w:rPr/>
        <w:t xml:space="preserve"> eller som </w:t>
      </w:r>
      <w:r>
        <w:rPr>
          <w:i/>
          <w:iCs/>
        </w:rPr>
        <w:t>spesialbestilling</w:t>
      </w:r>
      <w:r>
        <w:rPr/>
        <w:t>. Da kan en i større grad utnytte ekspertise der den finnes, ledig kapasitet der det finnes og dele av arbeidsbyrder der en har sammenfallende interesser. Dette er en av kjernetankene bak ideen om et Norgesnett av høgre utdanningsinstitusjoner. I vårt vesle land kan vi ikke ha ekspertise på hvert nes, vi må lære oss til å samarbeide og utnytte hverandres spesialiteter i stedet for å konkurrere innbyrdes.</w:t>
      </w:r>
    </w:p>
    <w:p>
      <w:pPr>
        <w:pStyle w:val="Normal"/>
        <w:spacing w:before="120" w:after="0"/>
        <w:jc w:val="center"/>
        <w:rPr/>
      </w:pPr>
      <w:r>
        <w:rPr/>
        <w:object w:dxaOrig="5656" w:dyaOrig="4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8pt;height:208.55pt" filled="f" o:ole="">
            <v:imagedata r:id="rId5" o:title=""/>
          </v:shape>
          <o:OLEObject Type="Embed" ProgID="" ShapeID="ole_rId4" DrawAspect="Content" ObjectID="_1865882582" r:id="rId4"/>
        </w:object>
      </w:r>
    </w:p>
    <w:p>
      <w:pPr>
        <w:pStyle w:val="Normal"/>
        <w:spacing w:before="120" w:after="0"/>
        <w:rPr/>
      </w:pPr>
      <w:r>
        <w:rPr/>
        <w:t>Denne formen for samarbeid kan også være en viktig faktor for å gjennomføre åpne læringstilbud, ved at en kan utveksle hele eller deler av kurs mellom institusjoner, sik at studentene ved hver enkelt institusjon får adgang til et breiere studietilbud. For å få dette til å fungere i praksis er det viktig at kursforfattere og veiledere er kjent med og utnytter aktuelle pedagogiske løsninger for denne type formidling. Vår erfaring tilsier at dette er noe forskjellig fra tradisjonelle klasseroms- eller auditorieforelesninger. Særlig når en arbeider med distribuerte modeller er det viktig med avklaring av ansvarsforhold, hvem som har total-asvar for hvert kurs, arrangerer eksamen etc.</w:t>
      </w:r>
    </w:p>
    <w:p>
      <w:pPr>
        <w:pStyle w:val="Normal"/>
        <w:spacing w:before="120" w:after="0"/>
        <w:jc w:val="center"/>
        <w:rPr/>
      </w:pPr>
      <w:r>
        <w:rPr/>
        <w:object w:dxaOrig="5977" w:dyaOrig="4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85pt;height:223.7pt" filled="f" o:ole="">
            <v:imagedata r:id="rId7" o:title=""/>
          </v:shape>
          <o:OLEObject Type="Embed" ProgID="" ShapeID="ole_rId6" DrawAspect="Content" ObjectID="_487807561" r:id="rId6"/>
        </w:object>
      </w:r>
    </w:p>
    <w:p>
      <w:pPr>
        <w:pStyle w:val="Normal"/>
        <w:spacing w:before="120" w:after="0"/>
        <w:rPr/>
      </w:pPr>
      <w:r>
        <w:rPr/>
        <w:t>Elektroniske nettverk er høgst aktuelle som formidlingsteknologi, i første rekke fordi det er forholdsvis enkle og billige i drift. De har også etter hvert fått stor utbredelse og blir stadig mer vanlig tilgjengelige, både på institusjoner og fra hjemme-PC'er. Det er imidlertid viktig at potensialet som ligger i IT og nett</w:t>
        <w:softHyphen/>
        <w:t>verk blir utnyttet, at en ikke bare bruker utstyret til å formidle grå og kjedelig tekstbasert informasjon (slik som første del av denne forelesningen!). En må minimum kunne kreve at det kan formidles formaterte dokumen</w:t>
        <w:softHyphen/>
        <w:t>ter, dvs. tekst med innslag av kursiv, feit skrift, figurer, tabeller osv. Det er også rimelig å forlange at det kan for</w:t>
        <w:softHyphen/>
        <w:t>midles andre effekter, som farger, lyd, modeller, hjelpe-programmer, animasjon, evt. video, hyper</w:t>
        <w:softHyphen/>
        <w:t>struk</w:t>
        <w:softHyphen/>
        <w:t xml:space="preserve">turer  osv. Med dagens teknologi må vi også forlange å kunne skrive og lese </w:t>
      </w:r>
      <w:r>
        <w:rPr>
          <w:spacing w:val="20"/>
        </w:rPr>
        <w:t>norsk</w:t>
      </w:r>
      <w:r>
        <w:rPr/>
        <w:t>, med både æ, ø og å.</w:t>
      </w:r>
    </w:p>
    <w:p>
      <w:pPr>
        <w:pStyle w:val="Normal"/>
        <w:spacing w:before="120" w:after="0"/>
        <w:rPr/>
      </w:pPr>
      <w:r>
        <w:rPr/>
        <w:t xml:space="preserve">Andre medier kan selvsagt også være aktuell som formidlingsteknologi for distribuert og åpen læring. Det ser imidlertid ut til at disse mediene etter hvert vokser sammen, de integreres til de som gjerne bli kalt </w:t>
      </w:r>
      <w:r>
        <w:rPr>
          <w:i/>
          <w:iCs/>
        </w:rPr>
        <w:t>multi</w:t>
        <w:softHyphen/>
        <w:t>media</w:t>
      </w:r>
      <w:r>
        <w:rPr/>
        <w:t>.</w:t>
      </w:r>
    </w:p>
    <w:p>
      <w:pPr>
        <w:pStyle w:val="Heading3"/>
        <w:rPr/>
      </w:pPr>
      <w:r>
        <w:rPr/>
        <w:t>Altuelle prosjekter og erfaringer</w:t>
      </w:r>
    </w:p>
    <w:p>
      <w:pPr>
        <w:pStyle w:val="Normal"/>
        <w:spacing w:before="120" w:after="0"/>
        <w:rPr/>
      </w:pPr>
      <w:r>
        <w:rPr/>
        <w:t>Dere er nå selv med på fortsettelsen av det prosjektet som er viktigste bakgrunn for de pedagogiske erfa</w:t>
        <w:softHyphen/>
        <w:t>ringer vi skal for</w:t>
        <w:softHyphen/>
        <w:t>midle, nemlig NITOL. Organisering og bakgrunn for dette finner dere en kort-versjon av i Kurskatalogen for V/96. Vi skal ikke terpe særlig mer om selve prosjektet, men bare nevne noen av de erfaringer vi har fått med oss. Mer informasjon om NITOL finnes også på Internett, f.eks. via www.idb. hist.no/kurs.</w:t>
      </w:r>
    </w:p>
    <w:p>
      <w:pPr>
        <w:pStyle w:val="Normal"/>
        <w:spacing w:before="120" w:after="0"/>
        <w:rPr/>
      </w:pPr>
      <w:r>
        <w:rPr/>
        <w:t>Kurstilbudene som har vært gitt de to årene prosjektet har eksistert, i 1994 og '95, har hele tiden vært basert på utvikling av nye ideer i kombinasjon med gammel erfaring. Vi har vært klar over at innholdet i kursa er det vesentligste for å føre studentene fram til eksamen, men har samtidig også prøvt ut ulike måter å organi</w:t>
        <w:softHyphen/>
        <w:t>sere og formidle undervisningen på. Evaluering i form av spørreskjema til studenter og lærere hvert semester har gitt verdifull tilbakemelding om hva som er positivt og negativt ved ulike opplegg. Dagens metoder er vesentlig forskjellige fra det vi praktiserte V/94.</w:t>
      </w:r>
    </w:p>
    <w:p>
      <w:pPr>
        <w:pStyle w:val="Normal"/>
        <w:spacing w:before="120" w:after="0"/>
        <w:rPr/>
      </w:pPr>
      <w:r>
        <w:rPr/>
        <w:t>Fagstoffet, forelesningene, har stort sett vært formidlet via elektroniske konferanser, som formaterte ved</w:t>
        <w:softHyphen/>
        <w:t>legg, laget i MS-Word, i PowerPoint e.l. Mange timers diskusjoner har vært viet til teknologi og aktuelle programvarer til formdilingtjenesten. Detaljer skal vi la ligge til seinere leksjoner, men bare være klar over at de er en praktisk forut</w:t>
        <w:softHyphen/>
        <w:t>setning for at vi i det hele tatt skal kunne praktisere noen pedagogikk og åpen læring. Hvordan de utnyttes, er det viktigste.</w:t>
      </w:r>
    </w:p>
    <w:p>
      <w:pPr>
        <w:pStyle w:val="Normal"/>
        <w:spacing w:before="120" w:after="0"/>
        <w:rPr/>
      </w:pPr>
      <w:r>
        <w:rPr/>
        <w:t>Siden vi er flere faglærere fra 4 ulike institusjoner har vi også praktisert vår pedagogikk og fagundervis</w:t>
        <w:softHyphen/>
        <w:t>ning på ulike måter. Dere skal, som tildigere nevnt, få erfaring med en del av disse metodene og de prin</w:t>
        <w:softHyphen/>
        <w:t xml:space="preserve">sippene vi har lagt til grunn. Forhåpentlig skal dette da oppleves som en utvikling mot mer avanserte metoder og mot bedre utnytting av eksisterende teknologi. </w:t>
      </w:r>
    </w:p>
    <w:p>
      <w:pPr>
        <w:pStyle w:val="Normal"/>
        <w:spacing w:before="120" w:after="0"/>
        <w:rPr/>
      </w:pPr>
      <w:r>
        <w:rPr/>
        <w:t xml:space="preserve">Et sentralt mål for oss har hele veien vært å skape et </w:t>
      </w:r>
      <w:r>
        <w:rPr>
          <w:i/>
          <w:iCs/>
        </w:rPr>
        <w:t>elektronisk læringsmiljø</w:t>
      </w:r>
      <w:r>
        <w:rPr/>
        <w:t xml:space="preserve">, et virtuelt klasserom, der elever, lærere og evt. andre eksperter, kan diskutere det fagstoffet som presenteres. Til dette formålet har det i tillegg til materiellkonferanser for lærestoffet, vært etablert </w:t>
      </w:r>
      <w:r>
        <w:rPr>
          <w:i/>
          <w:iCs/>
        </w:rPr>
        <w:t>diskusjonskonferanser</w:t>
      </w:r>
      <w:r>
        <w:rPr/>
        <w:t xml:space="preserve"> for hvert kurs. Disse har vært mer eller mindre vellykket fra kurs til kurs, uten at vi helt kan forklare hvorfor. Det er helt sikkert avhengig av at kurslæreren tar initiativ til å få igang diskusjonene, hvilke utfordringer han gir og hvordan studentene reagerer. Det ser også ut til å avhenge av tema og kursinnhold, og i noen grad av hvor mange som tar det spesielle kurset. Der ser ut til å være en 'kritisk masse' som må overskrides for at disku</w:t>
        <w:softHyphen/>
        <w:t>sjonslysten skal utvikles og være selvdrivende. Det er også tydelig at enkelte studenter er aktive  - noen til og med svært aktive i diskusjoner  - mens andre er helt eller delvis passive. På evalueringsskjemaene uttrykker mange at de ikke har tid til slike aktiviteter, men at de hadde god lyst til å delta.</w:t>
      </w:r>
    </w:p>
    <w:p>
      <w:pPr>
        <w:pStyle w:val="Normal"/>
        <w:spacing w:before="120" w:after="0"/>
        <w:rPr/>
      </w:pPr>
      <w:r>
        <w:rPr/>
        <w:t>En av tankene bak diskusjonskonferansene var at dette skulle være et forum for utveksling av den kunn</w:t>
        <w:softHyphen/>
        <w:t>skap som hver avdeltakerne sitter inne med. Dette er spesielt fruktbart når det er kurs med 'voksne' deltak</w:t>
        <w:softHyphen/>
        <w:t xml:space="preserve">ere som har lang og viktig erfaring relatert til det aktuelle fagområdet på kurset. Det som da samles av kunnskap på konferansen i løpet av semesteret kan utgjøre en viktig kilde å øse av for andre deltakere. Her er det faktisk snakk om en </w:t>
      </w:r>
      <w:r>
        <w:rPr>
          <w:i/>
          <w:iCs/>
        </w:rPr>
        <w:t>kunnskapsbase under utvikling</w:t>
      </w:r>
      <w:r>
        <w:rPr/>
        <w:t>, som er et selvstendig produkt av kursvirksom</w:t>
        <w:softHyphen/>
        <w:t>heten. Dette kan også være en pedagogisk faktor som vi skal komme tilbake til i senere leksjoner.</w:t>
      </w:r>
    </w:p>
    <w:p>
      <w:pPr>
        <w:pStyle w:val="Heading2"/>
        <w:rPr/>
      </w:pPr>
      <w:r>
        <w:rPr/>
        <w:t>Øvingsoppgaver</w:t>
      </w:r>
    </w:p>
    <w:p>
      <w:pPr>
        <w:pStyle w:val="Normal"/>
        <w:numPr>
          <w:ilvl w:val="0"/>
          <w:numId w:val="3"/>
        </w:numPr>
        <w:tabs>
          <w:tab w:val="clear" w:pos="708"/>
          <w:tab w:val="left" w:pos="0" w:leader="none"/>
        </w:tabs>
        <w:spacing w:before="120" w:after="0"/>
        <w:ind w:left="720" w:hanging="720"/>
        <w:rPr/>
      </w:pPr>
      <w:r>
        <w:rPr/>
        <w:t>List opp eksempler på ulike kategorier av læringstilbud som du har erfaring med eller kjennskap til, enten som fjernundervisning, åpne læringstilbud og/eller distribuerte undervisningsopplegg, med korte kommentarer til hvorfor du plassere dem i hver kategori</w:t>
      </w:r>
    </w:p>
    <w:p>
      <w:pPr>
        <w:pStyle w:val="Normal"/>
        <w:numPr>
          <w:ilvl w:val="0"/>
          <w:numId w:val="3"/>
        </w:numPr>
        <w:tabs>
          <w:tab w:val="clear" w:pos="708"/>
          <w:tab w:val="left" w:pos="0" w:leader="none"/>
        </w:tabs>
        <w:spacing w:before="120" w:after="0"/>
        <w:ind w:left="720" w:hanging="720"/>
        <w:rPr/>
      </w:pPr>
      <w:r>
        <w:rPr/>
        <w:t>Gi noen ideer om hvordan vi kan få en diskusjonskonferanse til å fungere</w:t>
      </w:r>
    </w:p>
    <w:p>
      <w:pPr>
        <w:pStyle w:val="Normal"/>
        <w:numPr>
          <w:ilvl w:val="0"/>
          <w:numId w:val="3"/>
        </w:numPr>
        <w:tabs>
          <w:tab w:val="clear" w:pos="708"/>
          <w:tab w:val="left" w:pos="0" w:leader="none"/>
        </w:tabs>
        <w:spacing w:before="120" w:after="0"/>
        <w:ind w:left="360" w:hanging="360"/>
        <w:rPr/>
      </w:pPr>
      <w:r>
        <w:rPr/>
        <w:t xml:space="preserve">Hvilke tiltak utenom diskusjonskonferanser, anser du som sentrale deler av et </w:t>
      </w:r>
      <w:r>
        <w:rPr>
          <w:i/>
          <w:iCs/>
        </w:rPr>
        <w:t>elektronisk læringsmiljø?</w:t>
      </w:r>
    </w:p>
    <w:sectPr>
      <w:footerReference w:type="default" r:id="rId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Copyright1">
    <w:name w:val="copyright1"/>
    <w:basedOn w:val="Normal"/>
    <w:qFormat/>
    <w:pPr>
      <w:spacing w:before="80" w:after="0"/>
    </w:pPr>
    <w:rPr>
      <w:rFonts w:ascii="Arial" w:hAnsi="Arial" w:eastAsia="Arial" w:cs="Arial"/>
      <w:i/>
      <w:iCs/>
      <w:sz w:val="24"/>
      <w:szCs w:val="24"/>
    </w:rPr>
  </w:style>
  <w:style w:type="paragraph" w:styleId="Copyright2">
    <w:name w:val="copyright2"/>
    <w:basedOn w:val="Copyright1"/>
    <w:qFormat/>
    <w:pPr>
      <w:spacing w:before="8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11:00Z</dcterms:created>
  <dc:creator>SLH</dc:creator>
  <dc:description/>
  <dc:language>en-US</dc:language>
  <cp:lastModifiedBy>Geir Maribu</cp:lastModifiedBy>
  <cp:lastPrinted>1996-09-17T13:52:00Z</cp:lastPrinted>
  <dcterms:modified xsi:type="dcterms:W3CDTF">1997-02-17T12:12:00Z</dcterms:modified>
  <cp:revision>3</cp:revision>
  <dc:subject/>
  <dc:title>Pedagogikk i åpen læring</dc:title>
</cp:coreProperties>
</file>